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b w:val="false"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 xml:space="preserve">Приложение №1 </w:t>
      </w:r>
    </w:p>
    <w:p>
      <w:pPr>
        <w:pStyle w:val="ConsPlusTitle"/>
        <w:tabs>
          <w:tab w:val="clear" w:pos="708"/>
          <w:tab w:val="center" w:pos="5102" w:leader="none"/>
          <w:tab w:val="left" w:pos="8980" w:leader="none"/>
        </w:tabs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к документации об аукционе                                   </w:t>
      </w:r>
    </w:p>
    <w:p>
      <w:pPr>
        <w:pStyle w:val="Normal"/>
        <w:spacing w:before="0" w:after="0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spacing w:before="0" w:after="0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 передаче в аренду                                              имущества муниципального образования городской округ город Буй</w:t>
      </w:r>
    </w:p>
    <w:p>
      <w:pPr>
        <w:pStyle w:val="Normal"/>
        <w:spacing w:before="0" w:after="0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Костромской области</w:t>
      </w:r>
    </w:p>
    <w:p>
      <w:pPr>
        <w:pStyle w:val="Normal"/>
        <w:spacing w:before="0" w:after="0"/>
        <w:ind w:left="4956" w:hanging="0"/>
        <w:rPr/>
      </w:pPr>
      <w:r>
        <w:rPr>
          <w:sz w:val="20"/>
          <w:szCs w:val="20"/>
        </w:rPr>
        <w:tab/>
        <w:tab/>
        <w:tab/>
        <w:t xml:space="preserve"> </w:t>
      </w:r>
    </w:p>
    <w:p>
      <w:pPr>
        <w:pStyle w:val="ConsPlusTitle"/>
        <w:tabs>
          <w:tab w:val="clear" w:pos="708"/>
          <w:tab w:val="center" w:pos="5102" w:leader="none"/>
          <w:tab w:val="left" w:pos="85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ОГОВОР №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передаче в аренду имущества муниципального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разования городской округ город Буй Костромской области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/>
      </w:pPr>
      <w:r>
        <w:rPr>
          <w:sz w:val="20"/>
          <w:szCs w:val="20"/>
        </w:rPr>
        <w:t>г. Буй, Костромской области                                                                                                      от «____» _______ 2023 года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rPr/>
      </w:pPr>
      <w:r>
        <w:rPr>
          <w:sz w:val="20"/>
          <w:szCs w:val="20"/>
        </w:rPr>
        <w:t>Комитет по управлению муниципальным имуществом городского округа город Буй, именуемый в дальнейшем «Арендодатель», в лице председателя Галуновой Анжелики Леонидовны, действующего на основании Положения, с одной стороны, и __________, именуемый(ая) в дальнейшем «Арендатор», действующий(ая) на основании ___________, с другой стороны, вместе именуемые «Стороны», в соответствии с Гражданским кодексом Российской Федерации, Федеральным законом от 26.07.2006 №135–ФЗ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АС России от от       21 марта 2023 года № 147/23, протоколом аукциона от «___» ______ 2023 года заключили настоящий договор (далее - Договор) о нижеследующем:</w:t>
      </w:r>
    </w:p>
    <w:p>
      <w:pPr>
        <w:pStyle w:val="Normal"/>
        <w:spacing w:before="0" w:after="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285"/>
        <w:rPr>
          <w:sz w:val="20"/>
          <w:szCs w:val="20"/>
        </w:rPr>
      </w:pPr>
      <w:r>
        <w:rPr>
          <w:sz w:val="20"/>
          <w:szCs w:val="20"/>
        </w:rPr>
        <w:t>1.1. Арендодатель передает, а Арендатор принимает во временное пользование имущество муниципального образования городской округ город Буй Костромской области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- нежилые помещения площадью 606,7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одвал и первый этаж двухэтажного административного здания, расположенного по адресу: Костромская область, Буйский район, город Буй, площадь Революции, дом 8.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</w:rPr>
        <w:t>1.2. Имущество предоставляется для _________________(цель использования) в соответствии с требованиями действующего законодательства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1.3. Срок действия договора устанавливается на 11 месяцев с даты подписания договора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4. Арендатор выплачивает арендную плату в порядке и размере, установленном настоящим Договором; перечисляет налог на добавленную стоимость в установленном законодательством порядке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 xml:space="preserve">1.5. Передача имущества оформляется передаточным актом (с указанием фактического состояния), который составляется и подписывается Сторонами в двух экземплярах. 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ередаточный акт приобщается к настоящему Договору и является его неотъемлемой частью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6. Арендатор самостоятельно заключает со специализированными организациями договоры на все необходимые виды коммунальных услуг, содержание прилегающей территории, страхование арендуемого муниципального имущества, на возмещение затрат Арендодателя по содержанию, эксплуатации и техническому обслуживанию находящегося в аренде (и непосредственно связанного с ним) имущества, в том числе оплату налога на арендуемое имущество, в соответствии с действующим законодательство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7. Страхование арендуемого имущества осуществляется в соответствии с Гражданским кодексом Российской Федерации и нормативными правовыми актами Костромской области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firstLine="285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язанности Сторон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1. Арендодатель обязуется: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1.1. Передать в 3-дневный срок после подписания Договора Сторонами имущество, указанное в п. 1.1 настоящего Договора, Арендатору по акту приема-передачи установленной формы, который является неотъемлемой частью настоящего Договора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2.1.2. Осуществлять контроль за надлежащим использованием и сохранностью сданного в аренду муниципального имущества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2.1.3. Осуществлять контроль за своевременным и полным перечислением арендной платы, исполнением иных обязательств, возложенных на Арендатора настоящим Договором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2.1.4. Принимать меры ответственности к неплательщикам арендной платы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2.1.5. Обеспечить направление Арендатору настоящего Договора и всех изменений к нему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1.6. Не позднее, чем за сорок пять дней до окончания срока Договора, уведомить Арендатора о намерении прекратить действие Договора аренды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1.7. Контролировать исполнение Арендатором возложенных на него настоящим Договором обязанностей и применять соответствующие меры ответственности за их неисполнение или ненадлежащее исполнение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1.8. Совместно с Арендатором производить необходимые действия по устранению последствий аварий и других повреждений, возникших в результате стихийных бедствий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2.1.9. Нести расходы по капитальному ремонту и реконструкции имущества, в том числе возмещать данные расходы Арендатору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2.1.10. По окончании срока Договора и при досрочном освобождении принять имущество от Арендатора в 3-дневный срок по передаточному акту установленной формы в исправном и надлежащем санитарно-техническом состоянии с учетом нормального износа вместе со всеми произведенными неотделимыми улучшениями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 Арендатор обязуется: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1. Принять имущество, указанное в п. 1.1 настоящего Договора, от Арендодателя по передаточному акту установленной формы в 3-дневный срок с начала действия Договора, указанного в п. 1.3 договор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2. Использовать арендуемое имущество в соответствии с его назначением, указанным в п. 1.2 настоящего Договор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3. Содержать арендуемое имущество в полной исправности и надлежащем санитарно-техническом состоянии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4. Застраховать арендуемое имущество за счет собственных средств на весь срок аренды в установленном настоящим Договором порядке. Копия договора о страховании предоставляется Арендодателю в недельный срок со дня его заключения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 14-дневный срок с момента подписания настоящего Договора заключить договоры, предусмотренные п. 1.6 Договора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2.2.5. Соблюдать правила технической эксплуатации, техники безопасности, пожарной безопасности, санитарные нормы и правила, отраслевые нормы и правила, установленные для видов деятельности Арендатора или связанные с назначением арендуемого имущества. В случае отсутствия в сданном в аренду имуществе охранно-пожарной сигнализации и противопожарного оборудования произвести его установку за свой счет в течение двух месяцев со дня заключения настоящего Договор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6. Своевременно производить арендные и другие платежи в соответствии с условиями и порядком, предусмотренным настоящим Договоро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7. Производить капитальный ремонт и реконструкцию арендуемого имущества с использованием собственных средств по согласованию с Арендодателе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8. Производить текущий ремонт арендуемого имущества за счет собственных средств с предварительным письменным уведомлением Арендодателя, устранять любые повреждения, возникшие по вине Арендатора в арендуемом имуществе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9. Перепланировку и переоборудование имущества производить только с письменного разрешения Арендодателя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10. Обеспечить сохранность арендуемого имущества, инженерного оборудования и коммуникаций в не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11. Содержать прилегающую территорию в надлежащем санитарном состоянии и использовать ее по согласованию с Арендодателем, соответствующими службами местной администрации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12. При входе на объект установить вывеску с указанием наименования Арендатора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2.2.13. Не передавать соответствующие права по договору третьим лица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14. Обеспечить представителям Арендодателя беспрепятственный доступ к арендуемому имуществу для осмотра и проверки его содержания, использования и соблюдения иных условий настоящего Договора при предъявлении удостоверения и документов на право проведения проверки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15. Своевременно представлять Арендодателю всю необходимую информацию, касающуюся использования арендуемого имуществ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16. Не позднее, чем за сорок пять дней, письменно уведомлять Арендодателя о предстоящей дате освобождения арендуемого имущества в связи с окончанием срока действия Договора, досрочном расторжении Договор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17. По истечении срока действия настоящего Договора, а также при досрочном его расторжении в 3-дневный срок возвратить арендуемое имущество Арендодателю по передаточному акту установленной формы в полной исправности и санитарно-техническом состоянии с учетом нормального износа. При этом передать Арендодателю все произведенные в арендуемом имуществе перестройки, а также улучшения, составляющие принадлежность имущества и неотделимые без вреда для его конструкций и интерьер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Сдачу производить при личном участии представителей Арендодателя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се произведенные Арендатором неотделимые улучшения арендуемого имущества передаются Арендодателю безвозмездно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18. Нести имущественную ответственность в пределах причиненных убытков в соответствии с действующим законодательством Российской Федерации при использовании арендуемого имущества.</w:t>
      </w:r>
    </w:p>
    <w:p>
      <w:pPr>
        <w:pStyle w:val="Normal"/>
        <w:spacing w:before="0" w:after="0"/>
        <w:ind w:firstLine="284"/>
        <w:rPr>
          <w:b/>
          <w:b/>
          <w:sz w:val="20"/>
          <w:szCs w:val="20"/>
        </w:rPr>
      </w:pPr>
      <w:r>
        <w:rPr>
          <w:sz w:val="20"/>
          <w:szCs w:val="20"/>
        </w:rPr>
        <w:t>2.2.19. В случае изменения организационно-правовой формы, наименования Арендатора, местонахождения и почтового адреса, банковских реквизитов письменно информировать Арендодателя о произведенных изменениях в 10-дневный срок.</w:t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латежи и расчеты по договору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</w:rPr>
        <w:t>3.1. Годовой размер арендной платы по настоящему Договору установлен в соответствии с протоколом о результатах аукциона на право на заключения договора аренды от «___» ______ 2023г. и составляет ____________рублей без НДС, без учета коммунальных платежей.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</w:rPr>
        <w:t>Арендатор независимо от результатов своей хозяйственной деятельности за предоставленное в пользование имущество ежемесячно до десятого числа текущего месяца выплачивает арендную плату в сумме _________ рублей без НДС путем перечисления на счет: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03100643000000014100 кор. счет 40102810945370000034 в Отделении Кострома// УФК по Костромской области, БИК 013469126, УФК по Костромской области (Комитет по управлению муниципальным имуществом городского округа город Буй), ИНН 4402003263, КПП 440201001, код бюджета 91711105074040000120, ОКТМО 34705000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Датой оплаты считается дата зачисления средств на соответствующий расчетный счет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В случае если законодательством Российской Федерации, Костромской области и муниципальными правовыми актами городского округа город Буй установлен иной порядок перечисления арендной платы, чем предусмотренный п. 3.1 настоящего Договора, Арендатор обязан принять новый порядок к исполнению без оформления дополнительного соглашения к Договору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1.1. При внесении арендной платы Арендатор в платежном поручении указывает номер Договора аренды и период, за который производится оплат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1.2. Пени и штрафы, уплачиваемые Арендатором, выделяются в платежном поручении отдельной строкой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1.3. Платеж, внесенный без указания оплачиваемого периода, распределяется следующим образом: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а) погашается начисленная на дату платежа сумма пеней за несвоевременное внесение арендной платы и штрафов за нарушения принятых по Договору обязательств;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б) в случае превышения платежа над начисленной суммой пеней погашается задолженность по арендной плате за первый период (и последующие за ним), в котором образовалась задолженность;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) после погашения пеней, штрафов и всей суммы задолженности по арендной плате оставшаяся сумма считается авансовым внесением арендной платы за ближайший оплачиваемый период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3.2. Оплата за эксплуатационные, коммунальные, необходимые административно-хозяйственные услуги не включается в установленную пунктом 3.1 настоящего Договора сумму арендной платы и производится по отдельным договора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3. Арендатор самостоятельно осуществляет все платежи по договорам, заключенным в соответствии с п.п. 1.6, 1.7, и, кроме того, перечисляет в бюджет от общей суммы арендной платы налог на добавленную стоимость по ставке согласно действующему законодательству на соответствующий раздел "Налог на добавленную стоимость" Классификации доходов и расходов бюджетов в Российской Федерации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3.4. Изменение размера арендной платы в сторону увеличения производится в одностороннем порядке Арендодателем не чаще одного раза в год (принимается Арендатором в безусловном порядке) в следующих случаях: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на основании инфляционных коэффициентов;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в связи с переоценкой имущества;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в иных случаях, предусмотренных действующим законодательство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Уведомление о перерасчете арендной платы направляется Арендатору Арендодателем по адресу, указанному в Договоре, является обязательным для Арендатора и составляет неотъемлемую часть настоящего Договор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Новый размер арендной платы устанавливается со срока, указанного в уведомлении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5. Начисление арендной платы в установленной п. 3.1 сумме производится с начала срока действия настоящего Договор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6. Штрафные санкции, предусмотренные за нарушение условий настоящего Договора, поступают на счет, указанный в п. 3.1 настоящего Договора. Их уплата не освобождает стороны от выполнения лежащих на них обязательств или устранения нарушений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3.7. Цена договора не может быть пересмотрена сторонами в сторону уменьшения. </w:t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. Стороны руководствуются в своих отношениях настоящим Договором и несут ответственность, установленную действующим законодательством, в пределах принятых обязательств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2. Арендодатель не несет ответственности за повреждение либо кражу имущества Арендатора, размещенного в арендуемых помещениях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3. Сумма арендной платы, не внесенная в установленный настоящим Договором срок, считается недоимкой и взимается с пени, исчисленными в размере 1/300 действующей ключевой ставки Банка России от суммы недоимки за каждый день просрочки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4.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, а сам Договор может быть расторгнут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5. В случае повреждения арендуемого имущества членами коллектива Арендатора или посторонними лицами Арендатор уплачивает штраф в размере трех месячных арендных платежей, а также восстанавливает поврежденное имущество за счет собственных средств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6. Если Арендатор по окончании срока Договора возвращает имущество в ненадлежащем состоянии, то он полностью возмещает причиненный ущерб в соответствии с действующим законодательство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7. В случае если Арендатор в установленный настоящим Договором срок не принял арендуемое имущество, он обязан уплатить установленную Договором арендную плату за весь период просрочки принятия имуществ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Если Арендатор не возвратил арендованное имущество либо возвратил его несвоевременно, он обязан уплатить арендную плату в установленном Договором размере за все время просрочки, а также штраф в пятикратном размере месячной арендной платы, установленной настоящим Договором, за каждый месяц просрочки. При этом настоящий Договор не считается продленны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Арендодатель также вправе требовать от Арендатора возмещения иных убытков, причиненных указанными в настоящем пункте действиями Арендатор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8. За неисполнение обязательств по содержанию прилегающей территории в надлежащем санитарном состоянии Арендатор уплачивает штраф в размере 50% месячной арендной платы.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9. За самовольное проведение переоборудования и перепланировки помещений Арендатор уплачивает штраф в размере трех месячных размеров арендной платы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0. Арендатор уплачивает штраф в размере трех месячных размеров арендной платы за нарушение обязательства по установке охранно-пожарной сигнализации и противопожарного оборудования в арендуемом имуществе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4.11. Арендатор уплачивает штраф в размере трех месячных размеров арендной платы за нарушение обязательства, предусмотренного п.п.  2.2.7 и 2.2.8 Договора, по проведению текущего и капитального ремонт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2. Уплата штрафов, предусмотренных разделом 4 Договора, не освобождает Арендатора от выполнения лежащих на нем соответствующих обязательств по настоящему Договору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13. Арендодатель не отвечает по обязательствам Арендатора, Арендатор не отвечает по обязательствам Арендодателя.</w:t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собые условия</w:t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1.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5.2. Действие Договора прекращается по истечении срока его действия, после передачи имущества Арендодателю и произведения всех расчетов в полном объеме между Сторонами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5.3. Отделимые улучшения, произведенные Арендатором, являются его собственностью и не влекут за собой изменения арендной платы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5.4. Затраты, связанные с перепланировкой, переоборудованием арендуемого имущества, а также с произведенными Арендатором неотделимыми улучшениями, не возмещаются и не компенсируются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5.5. По настоящему Договору Арендатору не передается право собственности на арендуемое имущество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6. Арендатор не вправе передавать кому-либо свои права и обязанности по настоящему Договору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ередача Арендатором соответствующих прав третьи лицам не допускается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5.7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5.8. Все споры или разногласия, возникающие между Сторонами в процессе исполнения настоящего Договора, разрешаются ими путем переговоров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 случае не достижения взаимоприемлемого результата путем переговоров споры разрешаются в судебном порядке.</w:t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орядок изменения, расторжения, прекращения договора аренды</w:t>
      </w:r>
    </w:p>
    <w:p>
      <w:pPr>
        <w:pStyle w:val="Normal"/>
        <w:numPr>
          <w:ilvl w:val="0"/>
          <w:numId w:val="0"/>
        </w:numPr>
        <w:spacing w:before="0" w:after="0"/>
        <w:ind w:firstLine="284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1. Изменение и расторжение Договора может иметь место в связи с выходом новых законодательных актов, введением новых ставок арендной платы, в иных случаях, предусмотренных законодательством и настоящим Договоро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Соглашение об изменении Договора аренды совершается в письменной форме и является неотъемлемой частью настоящего Договора. Изменение размера арендной платы осуществляется в порядке, предусмотренном п. 3.4 Договора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, за исключением случаев, предусмотренных действующим законодательство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2. Действие Договора прекращается: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по истечении срока его действия, после передачи имущества Арендодателю и произведения всех расчетов в полном объеме между Сторонами;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при ликвидации организации-арендатора; смерти арендатора – физического лиц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3. Договор может быть расторгнут: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а) по соглашению Сторон. Расторжение Договора в этом случае оформляется распоряжением Арендодателя, изданным на основании письменного обращения Арендатора;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б) в случае одностороннего отказа Арендодателя от исполнения Договора. В данном случае Арендодатель направляет Арендатору по адресу, указанному в Договоре, уведомление об отказе от исполнения Договора с указанием срока его расторжения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дносторонний отказ Арендодателя от исполнения Договора допускается в случаях: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при использовании Арендатором имущества не по его прямому назначению, указанному в пункте 1.2 Договора;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- в случае сдачи имущества в субаренду либо предоставления третьим лицам права владения и пользования арендуемым имуществом без согласия Арендодателя;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при ухудшении в результате действий Арендатора технического и санитарного состояния переданного имущества;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в случае однократного невнесения арендной платы в установленный Договором срок;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 в других случаях нарушения Арендатором условий настоящего Договора;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- в случае несогласия Арендатора с изменением размера арендной платы, произведенного в соответствии с положениями п. 3.4 настоящего Договора, выраженного в виде письменного отказа в двухнедельный срок с момента получения уведомления об увеличении арендной платы, либо невнесения арендной платы в новом размере;</w:t>
      </w:r>
    </w:p>
    <w:p>
      <w:pPr>
        <w:pStyle w:val="Normal"/>
        <w:spacing w:before="0" w:after="0"/>
        <w:ind w:firstLine="284"/>
        <w:rPr>
          <w:i/>
          <w:i/>
          <w:sz w:val="20"/>
          <w:szCs w:val="20"/>
        </w:rPr>
      </w:pPr>
      <w:r>
        <w:rPr>
          <w:sz w:val="20"/>
          <w:szCs w:val="20"/>
        </w:rPr>
        <w:t>- в случае необходимости использования арендованного имущества для нужд органов местного самоуправления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 xml:space="preserve">6.4. Предложения о внесении изменений в Договор (кроме изменения величины арендной платы) направляются Сторонами не позднее месячного срока до дня предполагаемого изменения условий Договора. 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и досрочном расторжении Договора внесенные авансом платежи за аренду имущества не возвращаются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Расторжение Договора не освобождает Арендатора от необходимости погашения задолженности по арендной плате и выплаты пеней и штрафов.</w:t>
      </w:r>
    </w:p>
    <w:p>
      <w:pPr>
        <w:pStyle w:val="Normal"/>
        <w:spacing w:before="0" w:after="0"/>
        <w:ind w:firstLine="284"/>
        <w:rPr/>
      </w:pPr>
      <w:r>
        <w:rPr>
          <w:sz w:val="20"/>
          <w:szCs w:val="20"/>
        </w:rPr>
        <w:t>6.5. Ликвидация или реорганизация Арендодателя не является основанием для изменения условий или расторжения Договора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6. Арендатор не имеет преимущественного права на перезаключение договора аренды, за исключением случаев, установленных действующим законодательством.</w:t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Настоящий Договор составлен в 2-х экземплярах, имеющих одинаковую юридическую силу, по одному экземпляру у каждой из Сторон.</w:t>
      </w:r>
    </w:p>
    <w:p>
      <w:pPr>
        <w:pStyle w:val="Normal"/>
        <w:snapToGrid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иложения к договору: </w:t>
      </w:r>
    </w:p>
    <w:p>
      <w:pPr>
        <w:pStyle w:val="Normal"/>
        <w:snapToGrid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- передаточный акт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Адреса и реквизиты стор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2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рендодатель: Комитет по управлению муниципальным имуществом городского округа город Буй </w:t>
      </w:r>
    </w:p>
    <w:p>
      <w:pPr>
        <w:pStyle w:val="Normal"/>
        <w:tabs>
          <w:tab w:val="clear" w:pos="708"/>
          <w:tab w:val="left" w:pos="772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 и местонахождение: 157000, Костромская обл., г. Буй, пл. Революции, д. 12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й адрес: 157000, Костромская обл., г. Буй, пл. Революции, д. 12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ое свидетельство юридического лица: Серия АА номер 46-92 выдано Администрацией г. Буя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ата выдачи 06 марта 1992 года, ИНН 4402003263, КПП 440201001,ОГРН 1034417360141, телефон (49435)44528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Арендатор: 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одписи стор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80"/>
        <w:gridCol w:w="4900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ConsPlusNonforma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А.Л. Галунова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tcBorders/>
          </w:tcPr>
          <w:p>
            <w:pPr>
              <w:pStyle w:val="ConsPlusNonforma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(подпись)                                 (ФИ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4410" w:leader="none"/>
          <w:tab w:val="right" w:pos="10203" w:leader="none"/>
        </w:tabs>
        <w:jc w:val="center"/>
        <w:rPr>
          <w:rStyle w:val="Style12"/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tabs>
          <w:tab w:val="clear" w:pos="708"/>
          <w:tab w:val="left" w:pos="4410" w:leader="none"/>
          <w:tab w:val="right" w:pos="10203" w:leader="none"/>
        </w:tabs>
        <w:jc w:val="center"/>
        <w:rPr>
          <w:rStyle w:val="Style12"/>
          <w:rFonts w:ascii="Times New Roman" w:hAnsi="Times New Roman" w:cs="Times New Roman"/>
          <w:color w:val="000000"/>
          <w:lang w:val="en-US" w:eastAsia="en-US"/>
        </w:rPr>
      </w:pPr>
      <w:r>
        <w:rPr/>
      </w:r>
    </w:p>
    <w:p>
      <w:pPr>
        <w:pStyle w:val="Style16"/>
        <w:tabs>
          <w:tab w:val="clear" w:pos="708"/>
          <w:tab w:val="left" w:pos="4410" w:leader="none"/>
          <w:tab w:val="right" w:pos="10203" w:leader="none"/>
        </w:tabs>
        <w:jc w:val="center"/>
        <w:rPr/>
      </w:pPr>
      <w:r>
        <w:rPr>
          <w:rStyle w:val="Style12"/>
          <w:rFonts w:cs="Times New Roman" w:ascii="Times New Roman" w:hAnsi="Times New Roman"/>
          <w:color w:val="000000"/>
          <w:lang w:val="en-US" w:eastAsia="en-US"/>
        </w:rPr>
        <w:t>Передаточный акт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договору о передаче в аренду имущества муниципального образования </w:t>
      </w:r>
    </w:p>
    <w:p>
      <w:pPr>
        <w:pStyle w:val="ConsPlusTitle"/>
        <w:jc w:val="center"/>
        <w:rPr/>
      </w:pPr>
      <w:r>
        <w:rPr>
          <w:sz w:val="20"/>
          <w:szCs w:val="20"/>
        </w:rPr>
        <w:t>городской округ город Буй Костромской области от «___» _________ 2023г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г. Буй, Костромская обл.                                                                                                         от «___» _______ 2023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 по управлению муниципальным имуществом городского округа город Буй, </w:t>
      </w:r>
      <w:r>
        <w:rPr>
          <w:rFonts w:cs="Times New Roman" w:ascii="Times New Roman" w:hAnsi="Times New Roman"/>
          <w:lang w:val="en-US" w:eastAsia="en-US"/>
        </w:rPr>
        <w:t xml:space="preserve">именуемый в дальнейшем «Арендодатель», </w:t>
      </w:r>
      <w:r>
        <w:rPr>
          <w:rFonts w:cs="Times New Roman" w:ascii="Times New Roman" w:hAnsi="Times New Roman"/>
        </w:rPr>
        <w:t>в лице председателя комитета Галуновой Анжелики Леонидовны ,</w:t>
      </w:r>
      <w:r>
        <w:rPr>
          <w:rFonts w:cs="Times New Roman" w:ascii="Times New Roman" w:hAnsi="Times New Roman"/>
          <w:lang w:val="en-US" w:eastAsia="en-US"/>
        </w:rPr>
        <w:t xml:space="preserve"> действующего на основании Положения, с одной стороны, и _______________________</w:t>
      </w:r>
      <w:r>
        <w:rPr>
          <w:rFonts w:cs="Times New Roman" w:ascii="Times New Roman" w:hAnsi="Times New Roman"/>
        </w:rPr>
        <w:t xml:space="preserve">, именуемый(ая) в дальнейшем «Арендатор», действующий(ая) на основании ___________, </w:t>
      </w:r>
      <w:r>
        <w:rPr>
          <w:rFonts w:cs="Times New Roman" w:ascii="Times New Roman" w:hAnsi="Times New Roman"/>
          <w:lang w:val="en-US" w:eastAsia="en-US"/>
        </w:rPr>
        <w:t>с другой стороны, а вместе именуемые «Стороны», подписали настоящий Акт о нижеследующем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ind w:firstLine="285"/>
        <w:rPr/>
      </w:pPr>
      <w:r>
        <w:rPr>
          <w:lang w:val="en-US" w:eastAsia="en-US"/>
        </w:rPr>
        <w:t xml:space="preserve">1. </w:t>
      </w:r>
      <w:r>
        <w:rPr>
          <w:sz w:val="20"/>
          <w:szCs w:val="20"/>
          <w:lang w:val="en-US" w:eastAsia="en-US"/>
        </w:rPr>
        <w:t>Арендодатель передает, а Арендатор принимает во временно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 xml:space="preserve">пользование </w:t>
      </w:r>
      <w:r>
        <w:rPr>
          <w:sz w:val="20"/>
          <w:szCs w:val="20"/>
        </w:rPr>
        <w:t>имущество муниципального образования городской округ город Буй Костромской области- нежилые помещения площадью 606,7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одвал и первый этаж двухэтажного административного здания, расположенного по адресу: Костромская область, Буйский район, город Буй, площадь Революции, дом 8.</w:t>
      </w:r>
    </w:p>
    <w:p>
      <w:pPr>
        <w:pStyle w:val="Style16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en-US" w:eastAsia="en-US"/>
        </w:rPr>
        <w:t xml:space="preserve">На момент составления настоящего Акта имущество находится в удовлетворительном техническом состоянии и пригодно для дальнейшей эксплуатации. </w:t>
      </w:r>
    </w:p>
    <w:p>
      <w:pPr>
        <w:pStyle w:val="Style16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 Стороны установили, что видимые недостатки переданного имущест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не являются основанием для расторжения Договора аренды.</w:t>
      </w:r>
    </w:p>
    <w:p>
      <w:pPr>
        <w:pStyle w:val="Style16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4. Настоящий Акт свидетельствует факт передачи вышеуказан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имущества от Арендодателя к Арендатору.</w:t>
      </w:r>
    </w:p>
    <w:p>
      <w:pPr>
        <w:pStyle w:val="Style16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5. После подписания настоящего Акта Арендодатель не приним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ретензий Арендатора по поводу технического состояния имущества,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исключением обнаруженных скрытых дефектов.</w:t>
      </w:r>
    </w:p>
    <w:p>
      <w:pPr>
        <w:pStyle w:val="Style16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6. Настоящий Акт является неотъемлемой частью Договора №____ от «___» _________ 2023г. о передаче в аренду  имущества муниципального образования городской округ город Буй Костромской области.</w:t>
      </w:r>
    </w:p>
    <w:p>
      <w:pPr>
        <w:pStyle w:val="Style16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7. Настоящий акт вступает в силу с момента его подписания сторонами.</w:t>
      </w:r>
    </w:p>
    <w:p>
      <w:pPr>
        <w:pStyle w:val="Style16"/>
        <w:ind w:firstLine="567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Подписи Сторон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ередал </w:t>
      </w:r>
      <w:r>
        <w:rPr>
          <w:sz w:val="20"/>
          <w:szCs w:val="20"/>
          <w:lang w:val="en-US" w:eastAsia="en-US"/>
        </w:rPr>
        <w:t xml:space="preserve">Арендодатель </w:t>
      </w:r>
      <w:r>
        <w:rPr>
          <w:sz w:val="20"/>
          <w:szCs w:val="20"/>
        </w:rPr>
        <w:t>_______________________________________ А.Л. Галунова</w:t>
      </w:r>
    </w:p>
    <w:p>
      <w:pPr>
        <w:pStyle w:val="Normal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Принял</w:t>
      </w:r>
      <w:r>
        <w:rPr>
          <w:sz w:val="20"/>
          <w:szCs w:val="20"/>
          <w:lang w:val="en-US" w:eastAsia="en-US"/>
        </w:rPr>
        <w:t xml:space="preserve"> Арендатор</w:t>
      </w:r>
      <w:r>
        <w:rPr>
          <w:sz w:val="20"/>
          <w:szCs w:val="20"/>
        </w:rPr>
        <w:t xml:space="preserve"> _____________________________________________________</w:t>
      </w:r>
    </w:p>
    <w:p>
      <w:pPr>
        <w:pStyle w:val="Normal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М.П.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ab/>
      </w:r>
    </w:p>
    <w:p>
      <w:pPr>
        <w:pStyle w:val="Normal"/>
        <w:spacing w:before="0" w:after="0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07" w:gutter="0" w:header="0" w:top="71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7.1.%2"/>
      <w:lvlJc w:val="left"/>
      <w:pPr>
        <w:tabs>
          <w:tab w:val="num" w:pos="1476"/>
        </w:tabs>
        <w:ind w:left="1476" w:hanging="576"/>
      </w:pPr>
    </w:lvl>
    <w:lvl w:ilvl="2">
      <w:start w:val="1"/>
      <w:numFmt w:val="none"/>
      <w:suff w:val="nothing"/>
      <w:lvlText w:val="7.1.6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jc w:val="left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9:00Z</dcterms:created>
  <dc:creator>User</dc:creator>
  <dc:description/>
  <cp:keywords/>
  <dc:language>en-US</dc:language>
  <cp:lastModifiedBy>Председатель</cp:lastModifiedBy>
  <cp:lastPrinted>2019-07-19T16:15:00Z</cp:lastPrinted>
  <dcterms:modified xsi:type="dcterms:W3CDTF">2023-10-12T11:05:00Z</dcterms:modified>
  <cp:revision>5</cp:revision>
  <dc:subject/>
  <dc:title>УТВЕРЖДАЮ:</dc:title>
</cp:coreProperties>
</file>